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951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72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744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383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77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607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838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03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93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393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31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8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85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30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972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2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56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