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699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0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76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04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972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513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47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23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499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46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81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376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7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573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