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88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15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305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166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54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84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837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060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11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427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225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734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39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