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497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209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192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636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4763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433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307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338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099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677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72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580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76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310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900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65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061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