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484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43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6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188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453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541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00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84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208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548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758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19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885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1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87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