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9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26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743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36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686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77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58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381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59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69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87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7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358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