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876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422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597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303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454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504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1741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708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509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123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065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184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31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243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1796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183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4085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