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7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74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081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4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3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50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39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343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65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08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83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8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303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38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70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