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88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80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01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395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810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017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377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269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83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69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1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94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99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