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857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909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203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146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479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130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751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730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576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841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36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08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65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103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824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981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591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