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759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625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379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108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495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985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911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205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969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140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808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872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110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961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297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