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73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439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534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41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30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13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24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06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525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942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5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39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131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