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06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44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995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2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65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200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86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503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2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37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598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50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80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69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81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02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