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6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61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07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64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662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1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1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5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92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32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78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53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31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29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179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