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230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122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78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450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68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083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85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648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428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198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406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93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017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