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15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48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44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89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75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178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6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09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80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42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64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651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34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35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087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93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59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