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439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45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51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35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45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696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921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4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406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58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2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8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25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