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851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228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176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926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062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29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737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640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161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091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242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662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845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523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485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69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552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