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9595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12106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93397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40764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43819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02344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34891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05769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72086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03902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10978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46496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39881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8499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25731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