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247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807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551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661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762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868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802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892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311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357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481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7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271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