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07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83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26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42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719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292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77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5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0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12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04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1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19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65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46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1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01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