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1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66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55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92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3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64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5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135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367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12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287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41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30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8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132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