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5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3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791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59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43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354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562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17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51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12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3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5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320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