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894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108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801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797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714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104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695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645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751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60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915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308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678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190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296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725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968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