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85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59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944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03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79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97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6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12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85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65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070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03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742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376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