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015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79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59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736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79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292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19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21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370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59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18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731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