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717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867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716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802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465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473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20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041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096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19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397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805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593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983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766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179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524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