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741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575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899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349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450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055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123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029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150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711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144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190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488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694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163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