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76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089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925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302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487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947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601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215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217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843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488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512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313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