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057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791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154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662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406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701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139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387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552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220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804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142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196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715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815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541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641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