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170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403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240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891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737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67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72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546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449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057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1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69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182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085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577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