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1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00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8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9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878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09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05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38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1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11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3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8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61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