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316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5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41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04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433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340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7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387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48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95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2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2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82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66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54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87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1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