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447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51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836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3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48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142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72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513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30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12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148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918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26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47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53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