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86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919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51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44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118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2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29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423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736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96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2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12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40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