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913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770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83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766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963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74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093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357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413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842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327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378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380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2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705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03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07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