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11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956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394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445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66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40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024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146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66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45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420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420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569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83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129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