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7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00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86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1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360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964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359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57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89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7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89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48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02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