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46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72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48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27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43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68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555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04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37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708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83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6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458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91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36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04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34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