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071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492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843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483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806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704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692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150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184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485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868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31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388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24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072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