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8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595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913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698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411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371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136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316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593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099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196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924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891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