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30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03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5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75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677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361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8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75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5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042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75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55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3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146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17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4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