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466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805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513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259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737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161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458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0079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325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992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8315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305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521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298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67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