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93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415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36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76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79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373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046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48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59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35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2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14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16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