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027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788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393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833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809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007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38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576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953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130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834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419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079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945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415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335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591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