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13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00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663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442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001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36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511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936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966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696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489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088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48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828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798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