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384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558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679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075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22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739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14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816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953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096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474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40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