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864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876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522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781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102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656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306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961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713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288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346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956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641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24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744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215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544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