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074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223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34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093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575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58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756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459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353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684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344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2542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562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492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144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