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563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481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854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695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46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993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163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174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394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048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925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955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339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